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bookmarkStart w:id="0" w:name="ezdAdresatNazwa"/>
      <w:bookmarkEnd w:id="0"/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az usług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wykonanych, a w przypadku świadczeń powtarzających się lub ciągłych również wykonywanych, w okresie ostatnich 5 lat, a jeżeli okres prowadzenia działalności jest krótszy – w tym okresie, wraz z podaniem przedmiotu, dat wykonania i podmiotów, na rzecz których usługi zostały wykonane lub są wykonywane należycie.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78"/>
        <w:gridCol w:w="2410"/>
        <w:gridCol w:w="2410"/>
        <w:gridCol w:w="16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dania (szczegółowy opis zadania wraz z zakresem wykonanych czynnośc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y wykonania (rozpoczęcia i zakończenia  MM.RRRR – MM.RRR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dmioty, na rzecz których usługi zostały wykonane </w:t>
              <w:br/>
              <w:t>lub są wykonywane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 i adres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adania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rutto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left="0" w:hanging="0"/>
        <w:rPr>
          <w:bCs/>
          <w:color w:val="000000"/>
        </w:rPr>
      </w:pPr>
      <w:r>
        <w:rPr>
          <w:b/>
          <w:color w:val="000000"/>
        </w:rPr>
        <w:t>Do wykazu załączono</w:t>
      </w:r>
      <w:r>
        <w:rPr>
          <w:bCs/>
          <w:color w:val="000000"/>
        </w:rPr>
        <w:t xml:space="preserve"> dowody określające, czy te usługi zostały wykonane lub są wykonywane należycie</w:t>
      </w:r>
      <w:r>
        <w:rPr>
          <w:bCs/>
        </w:rPr>
        <w:t>, przy czym dowodami, o których mowa, są referencje bądź inne dokumenty sporządzone przez podmiot, na rzecz którego usługi zostały wykonane, a w przypadku świadczeń powtarzających się lub ciągłych są wykonywane, a jeżeli Wykonawca z 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  <w:r>
        <w:rPr>
          <w:bCs/>
          <w:color w:val="000000"/>
        </w:rPr>
        <w:t>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3969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</w:t>
      </w:r>
    </w:p>
    <w:p>
      <w:pPr>
        <w:pStyle w:val="Normal"/>
        <w:spacing w:lineRule="auto" w:line="276"/>
        <w:ind w:left="4536" w:firstLine="27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 podpisującego/cych</w:t>
      </w:r>
    </w:p>
    <w:p>
      <w:pPr>
        <w:pStyle w:val="Normal"/>
        <w:ind w:left="709" w:hanging="709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  <w:lang w:val="en-US"/>
        </w:rPr>
        <w:t>Uwaga:</w:t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Opis w kolumnie 2 winien być szczegółowy i wyczerpujący, aby umożliwić Zamawiającemu prawidłową ocenę spełnienia warunku dot. zdolności technicznej lub zawodowej. Opis spełnienia warunku zawarto w specyfikacji warunków zamówienia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i/>
          <w:iCs/>
          <w:sz w:val="18"/>
          <w:szCs w:val="18"/>
        </w:rPr>
        <w:t>Wykonawca nie ma obowiązku przedkładania dowodów potwierdzających fakt należytego wykonania usług, w przypadku gdy Zamawiający był podmiotem, na rzecz którego usługi wskazane w wykazie były wykonywane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4" w:name="_Hlk205548356"/>
    <w:bookmarkEnd w:id="4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5" w:name="_Hlk205548356"/>
    <w:bookmarkStart w:id="6" w:name="_Hlk205548356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1" w:name="_Hlk205548367"/>
    <w:bookmarkEnd w:id="1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460623042" r:id="rId1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2" w:name="_Hlk205548367"/>
    <w:bookmarkStart w:id="3" w:name="_Hlk205548367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6:29:00Z</dcterms:modified>
  <cp:revision>21</cp:revision>
  <dc:subject/>
  <dc:title>Informacja o kwocie na sfinansowanie zamówienia</dc:title>
</cp:coreProperties>
</file>